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Załącznik Nr 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do Uchwały Nr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Rady Gminy Grodziec z dnia ………………..</w:t>
        <w:tab/>
        <w:tab/>
        <w:tab/>
        <w:t xml:space="preserve">                                                        w sprawie budżetu  Gminy  na 201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iCs/>
        </w:rPr>
        <w:t>WYDATKI    MAJĄTKOWE   BUDŻETU   GMINY   NA   2010  R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62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 </w:t>
            </w:r>
            <w:r>
              <w:rPr>
                <w:lang w:val="de-DE"/>
              </w:rPr>
              <w:t xml:space="preserve">R E Ś 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 W O T 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lnictwo             i łowie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frastruktura wodociągowa             i sanitacyjna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owa gminnej oczyszczalni ścieków o przepustowości 300 m³ na dobę w miejscowości Grodziec wraz z kanalizacją sanitarn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budowa stacji uzdatniania wody        w miejscowości Grodzie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sieci wodociągowej                  z przyłączami: Stare Grądy, Nowe Grądy, Stary Borowiec                 i  Aleksandrów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86 96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 320 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 28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6 886 960,00 z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ransport               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gm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inwestycyjne jedn. budżet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dróg gminny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Królików  - Biała Kolonia – Biała -  Bystrzyc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świca N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dziec ul. Lip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skupice 300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60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6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9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5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1 000 000,00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ys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09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ykonanie projektu na zbiornik małej retencj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40 000,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40 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gruntami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nieruchomo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c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. budźe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projektu na dokumentację modernizacji             Pl. Ks.Abp. Bronisława Dąbrowskieg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90 000,00 z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0 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koły podstaw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zakupy inwestycyjne jedn.budz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000,00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000,00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12 000,00zł</w:t>
            </w:r>
          </w:p>
        </w:tc>
      </w:tr>
      <w:tr>
        <w:trPr>
          <w:trHeight w:val="486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ab/>
              <w:t xml:space="preserve">     </w:t>
            </w:r>
            <w:r>
              <w:rPr>
                <w:b/>
              </w:rPr>
              <w:t>R   A   Z   E  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 028 96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1:00Z</dcterms:created>
  <dc:creator>Pawlak Ewa</dc:creator>
  <dc:description/>
  <cp:keywords/>
  <dc:language>en-US</dc:language>
  <cp:lastModifiedBy>Pawlak.Ewa</cp:lastModifiedBy>
  <cp:lastPrinted>2009-02-13T08:28:00Z</cp:lastPrinted>
  <dcterms:modified xsi:type="dcterms:W3CDTF">2009-11-13T07:12:00Z</dcterms:modified>
  <cp:revision>69</cp:revision>
  <dc:subject/>
  <dc:title>Załącznik Nr 2 do Uchwały Nr X/58/2007</dc:title>
</cp:coreProperties>
</file>